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84451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774278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